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0 (July 14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</w:t>
        <w:tab/>
        <w:tab/>
        <w:t>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archy of database object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\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doc}classWt_1_1Dbo_1_1backend_1_1Sqlite3.html[Sqlite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Since Wt 3.1.4, Wt::Dbo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Dbo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Dbo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however an exception is thrown, which unw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causes the transaction to go out of sco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roll 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3.1.3, 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ld behavior of a Query object. Such a qu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, but has the benefit of having less ({cpp}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values 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_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you may multiple results of a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usually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 Since Wt 3.1.3, concurrent use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thr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for '...' is already in use. Reentrant statem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ne-to-One_ relations are currently not support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_Many-to-One_ relations as they have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ut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.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*userInfo = new User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us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(sinds Wt 3.2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i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